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1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адресу: Архангельская область, Холмогорский район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 "Емецкое", дер. Высок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Осуществить приватизацию имущества муниципального образования "Город Архангельск", расположенного по адресу: Архангельская область, Холмогорский район, муниципальное образование "Емецкое", дер. Высокое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здание (Административное здание, медпункт), назначение: нежилое здание, площадь 87,2 кв.м, количество этажей 1, кадастровый номер 29:19:031001:12, адрес объекта: Архангельская область, Холмогорский р-н, МО "Емецкое", дер. Высокое, Детский лагерь отдыха "Автомобилист" (объект № 1)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здание (Спальный корпус № 1), назначение: нежилое здание, площадь 247,2 кв.м, количество этажей 1, кадастровый номер 29:19:000000:1073, адрес объекта: Архангельская область, Холмогорский р-н, Емецкий с/с, дер. Высокое, ДОЛ "Автомобилист", корп.1 (объект № 2)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здание (Спальный корпус № 2), назначение: нежилое здание, площадь 244,2 кв.м, количество этажей 1, кадастровый номер 29:19:000000:1031, адрес объекта: Архангельская область, Холмогорский р-н, дер. Высокое, Емецкий с/совет, детский лагерь отдыха "Автомобилист" (объект № 3)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здание (Детский лагерь отдыха "Автомобилист". Ледник) назначение: нежилое здание, площадь 57,2 кв.м, количество этажей 1, кадастровый номер 29:19:031001:7, адрес объекта: Архангельская область, Холмогорский р-н, МО "Емецкое", дер. Высокое, Детский лагерь отдыха "Автомобилист" (объект № 4)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здание (Столовая), назначение: нежилое здание, площадь 443,1 кв.м, количество этажей 1, кадастровый номер 29:19:031001:17, адрес объекта: Архангельская область, Холмогорский р-н, дер. Высокое (объект № 5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е) здание (Детский лагерь отдыха "Автомобилист". Кружковая), назначение: нежилое здание, площадь 51,4 кв.м, количество этажей 1, кадастровый номер 29:19:031001:8, адрес объекта: Архангельская область, Холмогорский р-н, МО "Емецкое", дер. Высокое, Детский лагерь отдыха "Автомобилист" (объект № 6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ов – 2 526 000,00 руб., в том числе НДС – 385 322,03 руб.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бъекта № 1 – 227 000,00 руб., в том числе НДС – 34 627,12 руб.;</w:t>
      </w:r>
    </w:p>
    <w:p>
      <w:pPr>
        <w:pStyle w:val="TextBodyIndent"/>
        <w:rPr/>
      </w:pPr>
      <w:r>
        <w:rPr>
          <w:sz w:val="26"/>
          <w:szCs w:val="26"/>
        </w:rPr>
        <w:t>объекта № 2 – 550 000,00 руб., в том числе НДС – 83 898,31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бъекта № 3 – 544 000,00 руб., в том числе НДС – 82 983,05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бъекта № 4 – 158 000,00 руб., в том числе НДС – 24 101,69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бъекта № 5 – 903 000,00 руб., в том числе НДС – 137 745,76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бъекта № 6 – 144 000,00 руб., в том числе НДС – 21 966,10 руб.</w:t>
      </w:r>
    </w:p>
    <w:p>
      <w:pPr>
        <w:pStyle w:val="TextBodyIndent"/>
        <w:ind w:left="567" w:hanging="0"/>
        <w:rPr/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9:00Z</dcterms:created>
  <dc:creator>ДМИ</dc:creator>
  <dc:description/>
  <cp:keywords/>
  <dc:language>en-US</dc:language>
  <cp:lastModifiedBy>Мария Сергеевна Пасторина</cp:lastModifiedBy>
  <cp:lastPrinted>2016-09-01T17:11:00Z</cp:lastPrinted>
  <dcterms:modified xsi:type="dcterms:W3CDTF">2017-05-11T13:15:00Z</dcterms:modified>
  <cp:revision>8</cp:revision>
  <dc:subject/>
  <dc:title>ГЛАВА МУНИЦИПАЛЬНОГО ОБРАЗОВАНИЯ</dc:title>
</cp:coreProperties>
</file>